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Департамент  здравоохранения  Костромской  области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Директор: НЕЧАЕВ Евгений Владимирович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дрес: г. Кострома, ул. Свердлова, д. 129;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</w:rPr>
        <w:t xml:space="preserve">тел. 31-14-69; сайт: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dzo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ru</w:t>
        </w:r>
      </w:hyperlink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Территориальный фонд  обязательного  медицинского  страхования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Костромской области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2"/>
          <w:szCs w:val="28"/>
        </w:rPr>
        <w:t xml:space="preserve">Директор: </w:t>
      </w:r>
      <w:r>
        <w:rPr>
          <w:rFonts w:cs="Times New Roman" w:ascii="Times New Roman" w:hAnsi="Times New Roman"/>
          <w:sz w:val="34"/>
          <w:szCs w:val="34"/>
        </w:rPr>
        <w:t>НИКОЛАЕВ Владимир Евгеньевич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 xml:space="preserve">Адрес: </w:t>
      </w:r>
      <w:r>
        <w:rPr>
          <w:rFonts w:cs="Times New Roman" w:ascii="Times New Roman" w:hAnsi="Times New Roman"/>
          <w:sz w:val="32"/>
          <w:szCs w:val="28"/>
        </w:rPr>
        <w:t>г. Кострома, ул. Ленина, д.20;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28"/>
        </w:rPr>
        <w:t xml:space="preserve">тел. 31-59-09; сайт: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tfomsko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ru</w:t>
        </w:r>
      </w:hyperlink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бесплатный телефон «горячей линии» 8-800-234-46-86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траховые медицинские организации: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илиал ООО «РГС-Медицина» в Костромской области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Директор: </w:t>
      </w:r>
      <w:r>
        <w:rPr>
          <w:rFonts w:cs="Times New Roman" w:ascii="Times New Roman" w:hAnsi="Times New Roman"/>
          <w:sz w:val="34"/>
          <w:szCs w:val="34"/>
        </w:rPr>
        <w:t>ЛЫСОВА Светлана  Станиславовна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Адрес: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Г. Кострома, пр. Текстильщиков, д.33,  </w:t>
      </w:r>
    </w:p>
    <w:p>
      <w:pPr>
        <w:pStyle w:val="Standard"/>
        <w:spacing w:lineRule="atLeast" w:line="60" w:before="0" w:after="0"/>
        <w:jc w:val="center"/>
        <w:rPr>
          <w:u w:val="single"/>
        </w:rPr>
      </w:pPr>
      <w:r>
        <w:rPr>
          <w:rFonts w:cs="Times New Roman" w:ascii="Times New Roman" w:hAnsi="Times New Roman"/>
          <w:sz w:val="32"/>
          <w:szCs w:val="28"/>
        </w:rPr>
        <w:t xml:space="preserve">тел. 47-40-16; сайт: </w:t>
      </w:r>
      <w:hyperlink r:id="rId4"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rgs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oms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28"/>
          <w:u w:val="single"/>
        </w:rPr>
        <w:t xml:space="preserve"> 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илиал ЗАО «МАКС–М» в г. Костроме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и.о. директора: ЕРШОВ Леонид Борисович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дрес: г. Кострома, ул. Ленина, 52,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тел. 45-55-52; сайт: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makcm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илиал АО ВТБ Медицинское страхование в Костромской области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Директор: </w:t>
      </w:r>
      <w:r>
        <w:rPr>
          <w:rFonts w:cs="Times New Roman" w:ascii="Times New Roman" w:hAnsi="Times New Roman"/>
          <w:sz w:val="34"/>
          <w:szCs w:val="34"/>
        </w:rPr>
        <w:t>СВЕТАНКОВ Александр Яковлевич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дрес: г. Кострома, ул. Ленина, 20;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тел. 62-42-50; сайт: </w:t>
      </w:r>
      <w:hyperlink r:id="rId6"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sovita</w:t>
        </w:r>
        <w:r>
          <w:rPr>
            <w:rStyle w:val="InternetLink"/>
            <w:rFonts w:cs="Times New Roman" w:ascii="Times New Roman" w:hAnsi="Times New Roman"/>
            <w:sz w:val="32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риториальный орган Федеральной службы по надзору в сфере здравоохранения по Костромской области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: ДРИГО Анжелика Евгеньевна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рес: г. Кострома, пр-т Мира, д.1/2, помещение №2 (второй этаж);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л. 42-15-00; сайт: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44reg.roszdravnadzor.ru</w:t>
        </w:r>
      </w:hyperlink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Standard"/>
        <w:spacing w:lineRule="atLeast" w:line="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вление Федеральной службы по надзору в сфере защиты прав потребителей и благополучия человека по Костромской области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: КОКОУЛИН Александр Анатольевич</w:t>
      </w:r>
    </w:p>
    <w:p>
      <w:pPr>
        <w:pStyle w:val="Standard"/>
        <w:spacing w:lineRule="atLeast" w:line="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рес: г. Кострома, Петрковский бульвар, д. 5;</w:t>
      </w:r>
    </w:p>
    <w:p>
      <w:pPr>
        <w:pStyle w:val="Standard"/>
        <w:spacing w:lineRule="atLeast" w:line="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тел. 42-69-49; сайт: </w:t>
      </w:r>
      <w:hyperlink r:id="rId8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www.44.rospotrebnadzor.ru</w:t>
        </w:r>
      </w:hyperlink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o-kostroma.ru/" TargetMode="External"/><Relationship Id="rId3" Type="http://schemas.openxmlformats.org/officeDocument/2006/relationships/hyperlink" Target="http://www.tfomsko.ru/" TargetMode="External"/><Relationship Id="rId4" Type="http://schemas.openxmlformats.org/officeDocument/2006/relationships/hyperlink" Target="http://www.rgs-oms.ru/" TargetMode="External"/><Relationship Id="rId5" Type="http://schemas.openxmlformats.org/officeDocument/2006/relationships/hyperlink" Target="http://www.makcm.ru/" TargetMode="External"/><Relationship Id="rId6" Type="http://schemas.openxmlformats.org/officeDocument/2006/relationships/hyperlink" Target="http://www.sovita.ru/" TargetMode="External"/><Relationship Id="rId7" Type="http://schemas.openxmlformats.org/officeDocument/2006/relationships/hyperlink" Target="http://www.44reg.roszdravnadzor.ru/" TargetMode="External"/><Relationship Id="rId8" Type="http://schemas.openxmlformats.org/officeDocument/2006/relationships/hyperlink" Target="http://www.44.rospotrebnadzor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0:00Z</dcterms:created>
  <dc:creator>я</dc:creator>
  <dc:description/>
  <cp:keywords/>
  <dc:language>en-US</dc:language>
  <cp:lastModifiedBy>Приемная</cp:lastModifiedBy>
  <cp:lastPrinted>2021-02-02T09:39:00Z</cp:lastPrinted>
  <dcterms:modified xsi:type="dcterms:W3CDTF">2021-02-02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